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" w:leader="none"/>
        </w:tabs>
        <w:spacing w:lineRule="auto" w:line="240"/>
        <w:ind w:left="180"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542925" cy="6407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18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18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БАРАБИНСКОГО РАЙОНА</w:t>
      </w:r>
    </w:p>
    <w:p>
      <w:pPr>
        <w:pStyle w:val="Normal"/>
        <w:spacing w:lineRule="auto" w:line="240"/>
        <w:ind w:left="18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7.2023г.   № 804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spacing w:lineRule="exact" w:line="322" w:before="0" w:after="540"/>
        <w:ind w:right="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Барабинского района Новосибирской области от 28.12.2021г. № 1601 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Об утверждени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ипового положения о закупке товаров, работ, услуг отдельными видами юридических лиц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»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приведения Типового положения о закупке товаров, работ, услуг отдельными видами юридических лиц, утвержденного Постановлением администрации Барабинского района Новосибирской области от 28.12.2021г. № 1601 «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Об утвержд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ипового положения о закупке товаров, работ, услуг отдельными видами юридических лиц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- Типовое положение), в соответствие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18.07.2011 N 223-ФЗ "О закупках товаров, работ, услуг отдельными видами юридических лиц" (далее - Федеральный закон N 223-ФЗ),  эффективного использования денежных средств, развития добросовестной конкуренции, обеспечения гласности и прозрачности закупок товаров, работ, услуг, в соответствии с частью 2.1 статьи 2 Федерального закона от 18.07.2011 N 223-ФЗ "О закупках товаров, работ, услуг отдельными видами юридических лиц, Уставом Барабинского района Новосибирской области, администрация Барабинского района Новосибирской области</w:t>
      </w:r>
    </w:p>
    <w:p>
      <w:pPr>
        <w:pStyle w:val="Normal"/>
        <w:spacing w:lineRule="exact" w:line="322" w:before="0" w:after="0"/>
        <w:ind w:left="40" w:hanging="0"/>
        <w:rPr/>
      </w:pPr>
      <w:r>
        <w:rPr>
          <w:rFonts w:cs="Times New Roman" w:ascii="Times New Roman" w:hAnsi="Times New Roman"/>
          <w:sz w:val="27"/>
          <w:szCs w:val="27"/>
          <w:lang w:val="en-US" w:eastAsia="ru-RU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1.Внести изменения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повое положение о закупке товаров, работ, услуг отдельными видами юридических лиц (далее – Типовое положение о закупке) и </w:t>
      </w:r>
      <w:r>
        <w:rPr>
          <w:rFonts w:cs="Times New Roman" w:ascii="Times New Roman" w:hAnsi="Times New Roman"/>
          <w:sz w:val="28"/>
          <w:szCs w:val="28"/>
        </w:rPr>
        <w:t>изложить  его в новой редак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Определить, что для муниципальных бюджетных учреждений и муниципальных унитарных предприятий Барабинского района применение Типового положения о закупке является обязательным при утверждении ими положения о закупке или внесении в него измен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Рекомендовать хозяйственным обществам, в уставном капитале которых доля участия Барабинского района превышает пятьдесят процентов, руководствоваться Типовым положением о закупке при внесении изменений в положение о закупке либо утверждении нового положения о закуп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sz w:val="28"/>
          <w:szCs w:val="28"/>
        </w:rPr>
        <w:t>.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Бараб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С.И. Капор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райзе </w:t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982</w:t>
      </w:r>
    </w:p>
    <w:sectPr>
      <w:type w:val="nextPage"/>
      <w:pgSz w:w="11906" w:h="16838"/>
      <w:pgMar w:left="1260" w:right="926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21874&amp;date=16.09.20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2:13:00Z</dcterms:created>
  <dc:creator>admin</dc:creator>
  <dc:description/>
  <cp:keywords/>
  <dc:language>en-US</dc:language>
  <cp:lastModifiedBy>admin</cp:lastModifiedBy>
  <cp:lastPrinted>2022-09-20T09:05:00Z</cp:lastPrinted>
  <dcterms:modified xsi:type="dcterms:W3CDTF">2023-07-31T07:34:00Z</dcterms:modified>
  <cp:revision>19</cp:revision>
  <dc:subject/>
  <dc:title> </dc:title>
</cp:coreProperties>
</file>